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970175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756644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25532756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